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08857891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71684969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207358990"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