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方正小标宋简体;微软雅黑"/>
          <w:sz w:val="32"/>
          <w:szCs w:val="32"/>
          <w:lang w:eastAsia="zh-CN"/>
        </w:rPr>
      </w:pPr>
      <w:r>
        <w:rPr>
          <w:rFonts w:ascii="黑体;SimHei" w:hAnsi="黑体;SimHei" w:cs="方正小标宋简体;微软雅黑" w:eastAsia="黑体;SimHei"/>
          <w:sz w:val="32"/>
          <w:szCs w:val="32"/>
          <w:lang w:eastAsia="zh-CN"/>
        </w:rPr>
        <w:t>杭州师范大学教育类研究生免试认定中小学教师</w:t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cs="方正小标宋简体;微软雅黑" w:eastAsia="黑体;SimHei"/>
          <w:sz w:val="32"/>
          <w:szCs w:val="32"/>
          <w:lang w:eastAsia="zh-CN"/>
        </w:rPr>
        <w:t>资格教育教学能力培养</w:t>
      </w:r>
      <w:r>
        <w:rPr/>
        <w:t>过程性考核鉴定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243"/>
        <w:gridCol w:w="1658"/>
        <w:gridCol w:w="848"/>
        <w:gridCol w:w="1275"/>
        <w:gridCol w:w="993"/>
        <w:gridCol w:w="1751"/>
      </w:tblGrid>
      <w:tr>
        <w:trPr>
          <w:trHeight w:val="586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姓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</w:tr>
      <w:tr>
        <w:trPr>
          <w:trHeight w:val="449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院（部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业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代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身份证号码</w:t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</w:tr>
      <w:tr>
        <w:trPr>
          <w:trHeight w:val="485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任教学段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任教学科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联系电话</w:t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</w:tr>
      <w:tr>
        <w:trPr>
          <w:trHeight w:val="796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思想品德及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师德素养</w:t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rFonts w:cs="Calibri"/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□不合格</w:t>
            </w:r>
          </w:p>
        </w:tc>
      </w:tr>
      <w:tr>
        <w:trPr>
          <w:trHeight w:val="848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教师教育课程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业成绩</w:t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rFonts w:cs="Calibri"/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□不合格</w:t>
            </w:r>
          </w:p>
        </w:tc>
      </w:tr>
      <w:tr>
        <w:trPr>
          <w:trHeight w:val="690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教育实习实践</w:t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rFonts w:cs="Calibri"/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□不合格</w:t>
            </w:r>
          </w:p>
        </w:tc>
      </w:tr>
      <w:tr>
        <w:trPr>
          <w:trHeight w:val="149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业能力及技能培训完成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情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教师专业能力系列实训课程学习情况</w:t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已完成实训的课程有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rFonts w:cs="Calibri"/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□不合格</w:t>
            </w:r>
          </w:p>
        </w:tc>
      </w:tr>
      <w:tr>
        <w:trPr>
          <w:trHeight w:val="146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教学设计和模拟教学完成情况</w:t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4"/>
              </w:rPr>
              <w:t>已完成的教学设计：</w:t>
            </w:r>
            <w:r>
              <w:rPr>
                <w:rFonts w:cs="Calibri"/>
                <w:color w:val="FF0000"/>
                <w:sz w:val="24"/>
              </w:rPr>
              <w:t>例初级中学数学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rFonts w:cs="Calibri"/>
                <w:sz w:val="44"/>
                <w:szCs w:val="44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□不合格</w:t>
            </w:r>
          </w:p>
        </w:tc>
      </w:tr>
      <w:tr>
        <w:trPr>
          <w:trHeight w:val="1928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部）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小组意见</w:t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以上情况均属实。</w:t>
            </w:r>
          </w:p>
          <w:p>
            <w:pPr>
              <w:pStyle w:val="Normal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rPr>
                <w:rFonts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</w:t>
            </w:r>
            <w:r>
              <w:rPr>
                <w:rFonts w:cs="Calibri"/>
                <w:sz w:val="24"/>
              </w:rPr>
              <w:t>负责人：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rFonts w:cs="Calibri"/>
                <w:sz w:val="24"/>
              </w:rPr>
              <w:t>（盖章）</w:t>
            </w:r>
          </w:p>
        </w:tc>
      </w:tr>
      <w:tr>
        <w:trPr>
          <w:trHeight w:val="35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：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鉴定等级分为合格、不合格两项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思想品德包括个人思想表现、道德品质、是否积极参加学校活动、与师生相处等情况。师德素养包括涵养教育情怀、培育履行教师职责能力、树立育人主人翁意识等方面该项等级分为：合格、不合格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教师教育课程中属专业必修课的课程须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分及以上，专业选修课须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分及以上，总学分不低于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学分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育实习实践依据教育实习成绩给予鉴定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分以上为合格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分以下为不合格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教师专业能力系列实训课程学习情况：依据“教育部推荐的线上教师教育专题培训免费课程”和学校组织的专业能力训练课程的学习情况，由学院（部）给出合格意见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教学设计和模拟教学完成情况依据学院（部）组织实施结果进行审定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6:32:00Z</dcterms:created>
  <dc:creator>Lenovo</dc:creator>
  <dc:description/>
  <cp:keywords/>
  <dc:language>en-US</dc:language>
  <cp:lastModifiedBy>admin</cp:lastModifiedBy>
  <cp:lastPrinted>2020-10-21T10:52:00Z</cp:lastPrinted>
  <dcterms:modified xsi:type="dcterms:W3CDTF">2022-04-15T0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4.2.5348</vt:lpwstr>
  </property>
</Properties>
</file>