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/>
        <w:bidi w:val="0"/>
        <w:spacing w:lineRule="atLeast" w:line="360"/>
        <w:ind w:left="0" w:right="0" w:firstLine="480"/>
        <w:jc w:val="center"/>
        <w:rPr/>
      </w:pPr>
      <w:r>
        <w:rPr>
          <w:rFonts w:ascii="Arial" w:hAnsi="Arial" w:cs="Arial"/>
          <w:color w:val="333333"/>
          <w:sz w:val="51"/>
          <w:szCs w:val="51"/>
          <w:shd w:fill="FFFFFF" w:val="clear"/>
        </w:rPr>
        <w:t>普通高等学校高等职业教育（专科）专业目录（</w:t>
      </w:r>
      <w:r>
        <w:rPr>
          <w:rFonts w:cs="Arial" w:ascii="Arial" w:hAnsi="Arial"/>
          <w:color w:val="333333"/>
          <w:sz w:val="51"/>
          <w:szCs w:val="51"/>
          <w:shd w:fill="FFFFFF" w:val="clear"/>
        </w:rPr>
        <w:t>2015</w:t>
      </w:r>
      <w:r>
        <w:rPr>
          <w:rFonts w:ascii="Arial" w:hAnsi="Arial" w:cs="Arial"/>
          <w:color w:val="333333"/>
          <w:sz w:val="51"/>
          <w:szCs w:val="51"/>
          <w:shd w:fill="FFFFFF" w:val="clear"/>
        </w:rPr>
        <w:t>年）</w:t>
      </w:r>
    </w:p>
    <w:p>
      <w:pPr>
        <w:pStyle w:val="Normal"/>
        <w:widowControl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FFFFF"/>
        <w:bidi w:val="0"/>
        <w:spacing w:lineRule="atLeast" w:line="360"/>
        <w:ind w:left="0" w:right="0" w:firstLine="480"/>
        <w:jc w:val="left"/>
        <w:rPr/>
      </w:pPr>
      <w:r>
        <w:rPr>
          <w:rFonts w:cs="Arial" w:ascii="Arial" w:hAnsi="Arial"/>
          <w:color w:val="333333"/>
          <w:kern w:val="0"/>
          <w:szCs w:val="21"/>
        </w:rPr>
        <w:t>51</w:t>
      </w:r>
      <w:r>
        <w:rPr>
          <w:rFonts w:ascii="Arial" w:hAnsi="Arial" w:cs="Arial"/>
          <w:color w:val="333333"/>
          <w:kern w:val="0"/>
          <w:szCs w:val="21"/>
        </w:rPr>
        <w:t>农林牧渔大类</w:t>
      </w:r>
    </w:p>
    <w:tbl>
      <w:tblPr>
        <w:tblW w:w="1033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2862"/>
        <w:gridCol w:w="3538"/>
      </w:tblGrid>
      <w:tr>
        <w:trPr>
          <w:trHeight w:val="345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</w:t>
            </w:r>
            <w:bookmarkStart w:id="0" w:name="_GoBack"/>
            <w:bookmarkEnd w:id="0"/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业代码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rHeight w:val="33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农业类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1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作物生产技术</w:t>
            </w:r>
          </w:p>
        </w:tc>
      </w:tr>
      <w:tr>
        <w:trPr>
          <w:trHeight w:val="33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农业类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1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种子生产与经营</w:t>
            </w:r>
          </w:p>
        </w:tc>
      </w:tr>
      <w:tr>
        <w:trPr>
          <w:trHeight w:val="33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农业类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1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设施农业与装备</w:t>
            </w:r>
          </w:p>
        </w:tc>
      </w:tr>
      <w:tr>
        <w:trPr>
          <w:trHeight w:val="33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农业类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1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现代农业技术</w:t>
            </w:r>
          </w:p>
        </w:tc>
      </w:tr>
      <w:tr>
        <w:trPr>
          <w:trHeight w:val="33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农业类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1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休闲农业</w:t>
            </w:r>
          </w:p>
        </w:tc>
      </w:tr>
      <w:tr>
        <w:trPr>
          <w:trHeight w:val="33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农业类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1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生态农业技术</w:t>
            </w:r>
          </w:p>
        </w:tc>
      </w:tr>
      <w:tr>
        <w:trPr>
          <w:trHeight w:val="33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农业类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10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园艺技术</w:t>
            </w:r>
          </w:p>
        </w:tc>
      </w:tr>
      <w:tr>
        <w:trPr>
          <w:trHeight w:val="33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农业类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10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植物保护与检疫技术</w:t>
            </w:r>
          </w:p>
        </w:tc>
      </w:tr>
      <w:tr>
        <w:trPr>
          <w:trHeight w:val="33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农业类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10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茶树栽培与茶叶加工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农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1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中草药栽培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农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1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烟草栽培与加工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农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11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棉花加工与经营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农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11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农产品加工与质量检测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农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11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绿色食品生产与检验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农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11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农资营销与服务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农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11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农产品流通与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农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11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农业装备应用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农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11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农业经济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农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11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农村经营管理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林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2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林业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林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2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园林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林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2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森林资源保护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林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2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经济林培育与利用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林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2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野生植物资源保护与利用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林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2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野生动物资源保护与利用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林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20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森林生态旅游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林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20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森林防火指挥与通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林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20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自然保护区建设与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林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2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木工设备应用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林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2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木材加工技术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林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21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林业调查与信息处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林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21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林业信息技术与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畜牧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3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畜牧兽医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畜牧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3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动物医学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畜牧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3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动物药学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畜牧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3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动物防疫与检疫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畜牧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3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动物医学检验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畜牧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3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宠物养护与驯导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畜牧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30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实验动物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畜牧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30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饲料与动物营养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畜牧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30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特种动物养殖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畜牧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3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畜牧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畜牧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3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蚕桑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畜牧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31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草业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畜牧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31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养蜂与蜂产品加工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畜牧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31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畜牧业经济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渔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4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产养殖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渔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4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海洋渔业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渔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4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族科学与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渔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4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生动物医学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渔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104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渔业经济管理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0" w:color="000000"/>
          <w:right w:val="single" w:sz="4" w:space="4" w:color="000000"/>
        </w:pBdr>
        <w:shd w:fill="FFFFFF"/>
        <w:bidi w:val="0"/>
        <w:spacing w:lineRule="atLeast" w:line="360"/>
        <w:ind w:left="0" w:right="0" w:firstLine="480"/>
        <w:jc w:val="left"/>
        <w:rPr/>
      </w:pPr>
      <w:r>
        <w:rPr>
          <w:rFonts w:cs="Arial" w:ascii="Arial" w:hAnsi="Arial"/>
          <w:color w:val="333333"/>
          <w:kern w:val="0"/>
          <w:szCs w:val="21"/>
        </w:rPr>
        <w:t>52</w:t>
      </w:r>
      <w:r>
        <w:rPr>
          <w:rFonts w:ascii="Arial" w:hAnsi="Arial" w:cs="Arial"/>
          <w:color w:val="333333"/>
          <w:kern w:val="0"/>
          <w:szCs w:val="21"/>
        </w:rPr>
        <w:t>资源环境与安全大类</w:t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833"/>
        <w:gridCol w:w="3074"/>
        <w:gridCol w:w="3428"/>
      </w:tblGrid>
      <w:tr>
        <w:trPr>
          <w:trHeight w:val="345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代码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资源勘查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101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国土资源调查与管理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0" w:color="000000"/>
          <w:right w:val="single" w:sz="4" w:space="4" w:color="000000"/>
        </w:pBdr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资源勘查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102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地质调查与矿产普查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资源勘查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103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矿产地质与勘查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资源勘查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104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岩矿分析与鉴定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资源勘查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105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宝玉石鉴定与加工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资源勘查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106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煤田地质与勘查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201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工程地质勘查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4" w:space="0" w:color="000000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4" w:space="0" w:color="000000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202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4" w:space="0" w:color="000000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文与工程地质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2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钻探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2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矿山地质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2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地球物理勘探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2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地质灾害调查与防治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20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环境地质工程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20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岩土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测绘地理信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3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工程测量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测绘地理信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3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摄影测量与遥感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测绘地理信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3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测绘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测绘地理信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3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测绘地理信息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测绘地理信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3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地籍测绘与土地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测绘地理信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3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矿山测量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测绘地理信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30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测绘与地质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测绘地理信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30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导航与位置服务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测绘地理信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30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地图制图与数字传播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测绘地理信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3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地理国情监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测绘地理信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3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国土测绘与规划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石油与天然气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4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钻井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石油与天然气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4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油气开采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石油与天然气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4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油气储运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石油与天然气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4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油气地质勘探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石油与天然气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4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油田化学应用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石油与天然气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4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石油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煤炭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5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煤矿开采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煤炭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5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矿井建设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煤炭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5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矿山机电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煤炭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5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矿井通风与安全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煤炭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5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综合机械化采煤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煤炭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5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选煤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煤炭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50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煤炭深加工与利用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煤炭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50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煤化分析与检验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煤炭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50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煤层气采输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煤炭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5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矿井运输与提升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6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金属与非金属矿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6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金属与非金属矿开采技术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6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金属与非金属矿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6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矿物加工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6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金属与非金属矿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6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矿业装备维护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7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气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7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大气科学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7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气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7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大气探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7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气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7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应用气象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7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气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7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防雷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8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环境保护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8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环境监测与控制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8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环境保护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8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农村环境保护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8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环境保护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8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室内环境检测与控制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8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环境保护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8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环境工程技术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8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环境保护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8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环境信息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8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环境保护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8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核与辐射检测防护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8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环境保护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80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环境规划与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8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环境保护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80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环境评价与咨询服务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8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环境保护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80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污染修复与生态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8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环境保护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8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清洁生产与减排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8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环境保护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8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资源综合利用与管理技术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9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安全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9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安全健康与环保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9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安全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9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化工安全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9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安全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9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救援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9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安全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9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安全技术与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9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安全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9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工程安全评价与监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9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安全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9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安全生产监测监控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9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安全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2090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职业卫生技术与管理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0" w:color="000000"/>
          <w:right w:val="single" w:sz="4" w:space="1" w:color="000000"/>
        </w:pBdr>
        <w:shd w:fill="FFFFFF"/>
        <w:bidi w:val="0"/>
        <w:spacing w:lineRule="atLeast" w:line="360"/>
        <w:ind w:left="0" w:right="0" w:firstLine="480"/>
        <w:jc w:val="left"/>
        <w:rPr/>
      </w:pPr>
      <w:r>
        <w:rPr>
          <w:rFonts w:cs="Arial" w:ascii="Arial" w:hAnsi="Arial"/>
          <w:color w:val="333333"/>
          <w:kern w:val="0"/>
          <w:szCs w:val="21"/>
        </w:rPr>
        <w:t>53</w:t>
      </w:r>
      <w:r>
        <w:rPr>
          <w:rFonts w:ascii="Arial" w:hAnsi="Arial" w:cs="Arial"/>
          <w:color w:val="333333"/>
          <w:kern w:val="0"/>
          <w:szCs w:val="21"/>
        </w:rPr>
        <w:t>能源动力与材料大类</w:t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833"/>
        <w:gridCol w:w="3074"/>
        <w:gridCol w:w="3428"/>
      </w:tblGrid>
      <w:tr>
        <w:trPr>
          <w:trHeight w:val="345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代码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力技术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101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发电厂及电力系统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力技术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102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供用电技术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力技术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103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力系统自动化技术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力技术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104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高压输配电线路施工运行与维护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力技术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105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力系统继电保护与自动化技术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力技术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106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电站机电设备与自动化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力技术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107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网监控技术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力技术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108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力客户服务与管理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力技术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109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电站与电力网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力技术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110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源变换技术与应用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0" w:color="000000"/>
          <w:right w:val="single" w:sz="4" w:space="1" w:color="000000"/>
        </w:pBdr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力技术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111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农业电气化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4" w:space="0" w:color="000000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力技术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4" w:space="0" w:color="000000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112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4" w:space="0" w:color="000000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分布式发电与微电网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热能与发电工程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2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厂热能动力装置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热能与发电工程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2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城市热能应用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热能与发电工程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2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核电站动力设备运行与维护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热能与发电工程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2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火电厂集控运行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热能与发电工程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2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厂化学与环保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热能与发电工程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2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厂热工自动化技术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新能源发电工程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3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风力发电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新能源发电工程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3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风电系统运行与维护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新能源发电工程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3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生物质能应用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新能源发电工程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3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光伏发电技术与应用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新能源发电工程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3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工业节能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新能源发电工程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3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节电技术与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新能源发电工程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30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太阳能光热技术与应用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新能源发电工程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30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农村能源与环境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黑色金属材料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4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黑色冶金技术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黑色金属材料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4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轧钢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黑色金属材料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4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钢铁冶金设备应用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黑色金属材料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4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金属材料质量检测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黑色金属材料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4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铁矿资源综合利用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有色金属材料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5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有色冶金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有色金属材料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5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有色冶金设备应用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有色金属材料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5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金属压力加工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有色金属材料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5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金属精密成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6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非金属材料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6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材料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6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非金属材料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6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高分子材料工程技术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6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非金属材料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6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复合材料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6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非金属材料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6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非金属矿物材料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6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非金属材料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6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光伏材料制备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6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非金属材料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6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炭素加工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6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非金属材料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60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硅材料制备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6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非金属材料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60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橡胶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7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筑材料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7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筑材料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7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筑材料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7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筑材料检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7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筑材料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7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筑装饰材料技术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7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筑材料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7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筑材料设备应用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7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筑材料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7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新型建筑材料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7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筑材料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307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筑材料生产与管理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0" w:color="000000"/>
          <w:right w:val="single" w:sz="4" w:space="4" w:color="000000"/>
        </w:pBdr>
        <w:shd w:fill="FFFFFF"/>
        <w:bidi w:val="0"/>
        <w:spacing w:lineRule="atLeast" w:line="360"/>
        <w:ind w:left="0" w:right="0" w:firstLine="480"/>
        <w:jc w:val="left"/>
        <w:rPr/>
      </w:pPr>
      <w:r>
        <w:rPr>
          <w:rFonts w:cs="Arial" w:ascii="Arial" w:hAnsi="Arial"/>
          <w:color w:val="333333"/>
          <w:kern w:val="0"/>
          <w:szCs w:val="21"/>
        </w:rPr>
        <w:t>54</w:t>
      </w:r>
      <w:r>
        <w:rPr>
          <w:rFonts w:ascii="Arial" w:hAnsi="Arial" w:cs="Arial"/>
          <w:color w:val="333333"/>
          <w:kern w:val="0"/>
          <w:szCs w:val="21"/>
        </w:rPr>
        <w:t>土木建筑大类</w:t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833"/>
        <w:gridCol w:w="3074"/>
        <w:gridCol w:w="3428"/>
      </w:tblGrid>
      <w:tr>
        <w:trPr>
          <w:trHeight w:val="345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代码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筑设计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101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筑设计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筑设计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102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筑装饰工程技术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筑设计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103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古建筑工程技术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筑设计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104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筑室内设计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筑设计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105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风景园林设计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筑设计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106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园林工程技术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筑设计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107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筑动画与模型制作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城乡规划与管理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201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城乡规划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0" w:color="000000"/>
          <w:right w:val="single" w:sz="4" w:space="4" w:color="000000"/>
        </w:pBdr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城乡规划与管理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202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村镇建设与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4" w:space="0" w:color="000000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城乡规划与管理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4" w:space="0" w:color="000000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203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4" w:space="0" w:color="000000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城市信息化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土建施工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3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筑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土建施工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3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地下与隧道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土建施工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3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土木工程检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土建施工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3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筑钢结构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筑设备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4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筑设备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筑设备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4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供热通风与空调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筑设备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4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筑电气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筑设备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4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筑智能化工程技术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筑设备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4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工业设备安装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筑设备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4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消防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设工程管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5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设工程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设工程管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5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工程造价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设工程管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5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筑经济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设工程管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5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设项目信息化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设工程管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5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设工程监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6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市政工程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6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市政工程技术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6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市政工程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6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城市燃气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6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市政工程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6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给排水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6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市政工程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6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环境卫生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7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房地产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7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房地产经营与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7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房地产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7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房地产检测与估价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7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房地产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407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物业管理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0" w:color="000000"/>
          <w:right w:val="single" w:sz="4" w:space="4" w:color="000000"/>
        </w:pBdr>
        <w:shd w:fill="FFFFFF"/>
        <w:bidi w:val="0"/>
        <w:spacing w:lineRule="atLeast" w:line="360"/>
        <w:ind w:left="0" w:right="0" w:firstLine="480"/>
        <w:jc w:val="left"/>
        <w:rPr/>
      </w:pPr>
      <w:r>
        <w:rPr>
          <w:rFonts w:cs="Arial" w:ascii="Arial" w:hAnsi="Arial"/>
          <w:color w:val="333333"/>
          <w:kern w:val="0"/>
          <w:szCs w:val="21"/>
        </w:rPr>
        <w:t>55</w:t>
      </w:r>
      <w:r>
        <w:rPr>
          <w:rFonts w:ascii="Arial" w:hAnsi="Arial" w:cs="Arial"/>
          <w:color w:val="333333"/>
          <w:kern w:val="0"/>
          <w:szCs w:val="21"/>
        </w:rPr>
        <w:t>水利大类</w:t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833"/>
        <w:gridCol w:w="3074"/>
        <w:gridCol w:w="3428"/>
      </w:tblGrid>
      <w:tr>
        <w:trPr>
          <w:trHeight w:val="345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代码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5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文水资源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50101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文与水资源工程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5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文水资源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50102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文测报技术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5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文水资源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50103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政水资源管理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5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利工程与管理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50201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利工程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0" w:color="000000"/>
          <w:right w:val="single" w:sz="4" w:space="4" w:color="000000"/>
        </w:pBdr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4" w:space="0" w:color="000000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5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利工程与管理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4" w:space="0" w:color="000000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50202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4" w:space="0" w:color="000000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利水电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5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利工程与管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502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利水电工程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5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利工程与管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502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利水电建筑工程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5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利工程与管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502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机电排灌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5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利工程与管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502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港口航道与治河工程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5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利工程与管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5020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务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5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利水电设备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503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电站动力设备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5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利水电设备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503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电站电气设备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5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利水电设备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503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电站运行与管理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5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利水电设备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503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利机电设备运行与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5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土保持与水环境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504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土保持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5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土保持与水环境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504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环境监测与治理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0" w:color="000000"/>
          <w:right w:val="single" w:sz="4" w:space="1" w:color="000000"/>
        </w:pBdr>
        <w:shd w:fill="FFFFFF"/>
        <w:bidi w:val="0"/>
        <w:spacing w:lineRule="atLeast" w:line="360"/>
        <w:ind w:left="0" w:right="0" w:firstLine="480"/>
        <w:jc w:val="left"/>
        <w:rPr/>
      </w:pPr>
      <w:r>
        <w:rPr>
          <w:rFonts w:cs="Arial" w:ascii="Arial" w:hAnsi="Arial"/>
          <w:color w:val="333333"/>
          <w:kern w:val="0"/>
          <w:szCs w:val="21"/>
        </w:rPr>
        <w:t>56</w:t>
      </w:r>
      <w:r>
        <w:rPr>
          <w:rFonts w:ascii="Arial" w:hAnsi="Arial" w:cs="Arial"/>
          <w:color w:val="333333"/>
          <w:kern w:val="0"/>
          <w:szCs w:val="21"/>
        </w:rPr>
        <w:t>装备制造大类</w:t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833"/>
        <w:gridCol w:w="3074"/>
        <w:gridCol w:w="3428"/>
      </w:tblGrid>
      <w:tr>
        <w:trPr>
          <w:trHeight w:val="345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代码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方向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机械设计制造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101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机械设计与制造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机械设计制造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102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机械制造与自动化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机械设计制造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103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数控技术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机械设计制造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104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精密机械技术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机械设计制造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105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特种加工技术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0" w:color="000000"/>
          <w:right w:val="single" w:sz="4" w:space="1" w:color="000000"/>
        </w:pBdr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机械设计制造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106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材料成型与控制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机械设计制造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107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金属材料与热处理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机械设计制造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108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铸造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机械设计制造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109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锻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机械设计制造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110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焊接技术与自动化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机械设计制造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111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机械产品检测检验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机械设计制造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112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理化测试与质检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机械设计制造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113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模具设计与制造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0" w:color="000000"/>
          <w:right w:val="single" w:sz="4" w:space="1" w:color="000000"/>
        </w:pBdr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4" w:space="0" w:color="000000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机械设计制造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4" w:space="0" w:color="000000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114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4" w:space="0" w:color="000000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机与电器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机械设计制造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11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线电缆制造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机械设计制造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11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内燃机制造与维修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机械设计制造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11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机械装备制造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机械设计制造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11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工业设计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机械设计制造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11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工业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机电设备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2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自动化生产设备应用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机电设备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2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机电设备安装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机电设备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2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机电设备维修与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机电设备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2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数控设备应用与维护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机电设备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2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制冷与空调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机电设备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2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光电制造与应用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机电设备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20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新能源装备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3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机电一体化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3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气自动化技术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3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工业过程自动化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3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智能控制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3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工业网络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3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工业自动化仪表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30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液压与气动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30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梯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30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工业机器人技术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铁道装备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4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铁道机车车辆制造与维护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铁道装备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4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铁道通信信号设备制造与维护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铁道装备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4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铁道施工和养路机械制造与维护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船舶与海洋工程装备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5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船舶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船舶与海洋工程装备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5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船舶机械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船舶与海洋工程装备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5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船舶电气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船舶与海洋工程装备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5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船舶舾装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船舶与海洋工程装备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5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船舶涂装工程技术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船舶与海洋工程装备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5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游艇设计与制造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船舶与海洋工程装备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50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海洋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船舶与海洋工程装备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50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船舶通信与导航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船舶与海洋工程装备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50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船舶动力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6 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航空装备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6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飞行器制造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6 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航空装备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6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飞行器维修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6 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航空装备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6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航空发动机制造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6 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航空装备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6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航空发动机装试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6 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航空装备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6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航空发动机维修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6 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航空装备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6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飞机机载设备制造技术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6 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航空装备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60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飞机机载设备维修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6 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航空装备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60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航空电子电气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6 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航空装备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60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航空材料精密成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6 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航空装备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6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无人机应用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6 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航空装备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6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7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汽车制造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7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汽车制造与装配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7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汽车制造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7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汽车检测与维修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7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汽车制造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607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汽车电子技术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0" w:color="000000"/>
          <w:right w:val="single" w:sz="4" w:space="1" w:color="000000"/>
        </w:pBdr>
        <w:shd w:fill="FFFFFF"/>
        <w:bidi w:val="0"/>
        <w:spacing w:lineRule="atLeast" w:line="360"/>
        <w:ind w:left="0" w:right="0" w:firstLine="480"/>
        <w:jc w:val="left"/>
        <w:rPr/>
      </w:pPr>
      <w:r>
        <w:rPr>
          <w:rFonts w:cs="Arial" w:ascii="Arial" w:hAnsi="Arial"/>
          <w:color w:val="333333"/>
          <w:kern w:val="0"/>
          <w:szCs w:val="21"/>
        </w:rPr>
        <w:t>57</w:t>
      </w:r>
      <w:r>
        <w:rPr>
          <w:rFonts w:ascii="Arial" w:hAnsi="Arial" w:cs="Arial"/>
          <w:color w:val="333333"/>
          <w:kern w:val="0"/>
          <w:szCs w:val="21"/>
        </w:rPr>
        <w:t>生物与化工大类</w:t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833"/>
        <w:gridCol w:w="3074"/>
        <w:gridCol w:w="3428"/>
      </w:tblGrid>
      <w:tr>
        <w:trPr>
          <w:trHeight w:val="345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代码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7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生物技术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70101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食品生物技术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7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生物技术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70102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化工生物技术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7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生物技术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70103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药品生物技术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7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生物技术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70104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农业生物技术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7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生物技术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70105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生物产品检验检疫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0" w:color="000000"/>
          <w:right w:val="single" w:sz="4" w:space="1" w:color="000000"/>
        </w:pBdr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7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化工技术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70201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应用化工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7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化工技术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70202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石油炼制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7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化工技术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70203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石油化工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7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化工技术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70204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高分子合成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7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化工技术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70205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精细化工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7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化工技术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70206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海洋化工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7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化工技术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70207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工业分析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7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化工技术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70208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化工装备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7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化工技术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70209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化工自动化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7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化工技术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70210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涂装防护技术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7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化工技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702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烟花爆竹技术与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7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化工技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7021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煤化工技术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0" w:color="000000"/>
          <w:right w:val="single" w:sz="4" w:space="1" w:color="000000"/>
        </w:pBdr>
        <w:shd w:fill="FFFFFF"/>
        <w:bidi w:val="0"/>
        <w:spacing w:lineRule="atLeast" w:line="360"/>
        <w:ind w:left="0" w:right="0" w:firstLine="480"/>
        <w:jc w:val="left"/>
        <w:rPr/>
      </w:pPr>
      <w:r>
        <w:rPr>
          <w:rFonts w:cs="Arial" w:ascii="Arial" w:hAnsi="Arial"/>
          <w:color w:val="333333"/>
          <w:kern w:val="0"/>
          <w:szCs w:val="21"/>
        </w:rPr>
        <w:t>58</w:t>
      </w:r>
      <w:r>
        <w:rPr>
          <w:rFonts w:ascii="Arial" w:hAnsi="Arial" w:cs="Arial"/>
          <w:color w:val="333333"/>
          <w:kern w:val="0"/>
          <w:szCs w:val="21"/>
        </w:rPr>
        <w:t>轻工纺织大类</w:t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833"/>
        <w:gridCol w:w="3074"/>
        <w:gridCol w:w="3428"/>
      </w:tblGrid>
      <w:tr>
        <w:trPr>
          <w:trHeight w:val="345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代码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轻化工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101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高分子材料加工技术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轻化工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102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制浆造纸技术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轻化工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103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香料香精工艺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轻化工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104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表面精饰工艺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轻化工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105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家具设计与制造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轻化工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106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化妆品技术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轻化工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107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皮革加工技术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轻化工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108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皮具制作与工艺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轻化工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109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鞋类设计与工艺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轻化工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110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乐器制造与维护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轻化工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111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陶瓷制造工艺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0" w:color="000000"/>
          <w:right w:val="single" w:sz="4" w:space="1" w:color="000000"/>
        </w:pBdr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包装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201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包装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包装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202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包装策划与设计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包装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203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包装设备应用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包装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204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食品包装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4" w:space="0" w:color="000000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印刷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4" w:space="0" w:color="000000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301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4" w:space="0" w:color="000000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数字图文信息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印刷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3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印刷设备应用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印刷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3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印刷媒体设计与制作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印刷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3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印刷媒体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印刷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3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数字印刷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纺织服装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4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现代纺织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纺织服装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4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丝绸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纺织服装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4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染整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纺织服装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4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纺织机电技术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纺织服装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4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纺织品检验与贸易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纺织服装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4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纺织品设计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纺织服装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40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家用纺织品设计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纺织服装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40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纺织材料与应用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纺织服装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40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针织技术与针织服装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纺织服装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4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服装设计与工艺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纺织服装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4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皮革服装制作与工艺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纺织服装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8041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服装陈列与展示设计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0" w:color="000000"/>
          <w:right w:val="single" w:sz="4" w:space="1" w:color="000000"/>
        </w:pBdr>
        <w:shd w:fill="FFFFFF"/>
        <w:bidi w:val="0"/>
        <w:spacing w:lineRule="atLeast" w:line="360"/>
        <w:ind w:left="0" w:right="0" w:firstLine="480"/>
        <w:jc w:val="left"/>
        <w:rPr/>
      </w:pPr>
      <w:r>
        <w:rPr>
          <w:rFonts w:cs="Arial" w:ascii="Arial" w:hAnsi="Arial"/>
          <w:color w:val="333333"/>
          <w:kern w:val="0"/>
          <w:szCs w:val="21"/>
        </w:rPr>
        <w:t>59</w:t>
      </w:r>
      <w:r>
        <w:rPr>
          <w:rFonts w:ascii="Arial" w:hAnsi="Arial" w:cs="Arial"/>
          <w:color w:val="333333"/>
          <w:kern w:val="0"/>
          <w:szCs w:val="21"/>
        </w:rPr>
        <w:t>食品药品与粮食大类</w:t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833"/>
        <w:gridCol w:w="3074"/>
        <w:gridCol w:w="3428"/>
      </w:tblGrid>
      <w:tr>
        <w:trPr>
          <w:trHeight w:val="345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代码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9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食品工业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90101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食品加工技术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9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食品工业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90102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酿酒技术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0" w:color="000000"/>
          <w:right w:val="single" w:sz="4" w:space="1" w:color="000000"/>
        </w:pBdr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9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食品工业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90103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食品质量与安全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9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食品工业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90104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食品贮运与营销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9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食品工业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90105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食品检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9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食品工业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90106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食品营养与卫生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9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食品工业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90107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食品营养与检测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9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药品制造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90201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中药生产与加工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9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药品制造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90202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药品生产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9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药品制造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90203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兽药制药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9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药品制造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90204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药品质量与安全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0" w:color="000000"/>
          <w:right w:val="single" w:sz="4" w:space="1" w:color="000000"/>
        </w:pBdr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9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药品制造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90205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制药设备应用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9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食品药品管理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90301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药品经营与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4" w:space="0" w:color="000000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9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食品药品管理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4" w:space="0" w:color="000000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90302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4" w:space="0" w:color="000000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药品服务与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9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食品药品管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903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保健品开发与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9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食品药品管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903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化妆品经营与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9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粮食工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904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粮食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9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粮食储检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905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粮油储藏与检测技术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0" w:color="000000"/>
          <w:right w:val="single" w:sz="4" w:space="1" w:color="000000"/>
        </w:pBdr>
        <w:shd w:fill="FFFFFF"/>
        <w:bidi w:val="0"/>
        <w:spacing w:lineRule="atLeast" w:line="360"/>
        <w:ind w:left="0" w:right="0" w:firstLine="480"/>
        <w:jc w:val="left"/>
        <w:rPr/>
      </w:pPr>
      <w:r>
        <w:rPr>
          <w:rFonts w:cs="Arial" w:ascii="Arial" w:hAnsi="Arial"/>
          <w:color w:val="333333"/>
          <w:kern w:val="0"/>
          <w:szCs w:val="21"/>
        </w:rPr>
        <w:t>60</w:t>
      </w:r>
      <w:r>
        <w:rPr>
          <w:rFonts w:ascii="Arial" w:hAnsi="Arial" w:cs="Arial"/>
          <w:color w:val="333333"/>
          <w:kern w:val="0"/>
          <w:szCs w:val="21"/>
        </w:rPr>
        <w:t>交通运输大类</w:t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833"/>
        <w:gridCol w:w="3074"/>
        <w:gridCol w:w="3428"/>
      </w:tblGrid>
      <w:tr>
        <w:trPr>
          <w:trHeight w:val="345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代码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铁道运输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101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铁道机车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铁道运输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102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铁道车辆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0" w:color="000000"/>
          <w:right w:val="single" w:sz="4" w:space="1" w:color="000000"/>
        </w:pBdr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铁道运输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103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铁道供电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铁道运输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104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铁道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铁道运输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105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铁道机械化维修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铁道运输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106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铁道信号自动控制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铁道运输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107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铁道通信与信息化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铁道运输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108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铁道交通运营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铁道运输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109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铁路物流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铁道运输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110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铁路桥梁与隧道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铁道运输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111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高速铁道工程技术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0" w:color="000000"/>
          <w:right w:val="single" w:sz="4" w:space="1" w:color="000000"/>
        </w:pBdr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铁道运输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112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高速铁路客运乘务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铁道运输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113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动车组检修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道路运输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201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智能交通技术运用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道路运输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202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道路桥梁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道路运输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203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道路运输与路政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道路运输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204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道路养护与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道路运输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205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路机械化施工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道路运输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206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工程机械运用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道路运输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207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交通运营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道路运输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208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交通枢纽运营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道路运输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209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汽车运用与维修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道路运输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210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汽车车身维修技术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0" w:color="000000"/>
          <w:right w:val="single" w:sz="4" w:space="1" w:color="000000"/>
        </w:pBdr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道路运输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211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汽车运用安全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道路运输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212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新能源汽车运用与维修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上运输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301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航海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上运输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302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国际邮轮乘务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上运输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303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船舶电子电气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4" w:space="0" w:color="000000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上运输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4" w:space="0" w:color="000000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304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4" w:space="0" w:color="000000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船舶检验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上运输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3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港口机械与自动控制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上运输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3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港口电气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上运输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30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港口与航道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上运输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30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港口与航运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上运输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30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港口物流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上运输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3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轮机工程技术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上运输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3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上救捞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上运输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31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路运输与海事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上运输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31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集装箱运输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航空运输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4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民航运输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航空运输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4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民航通信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航空运输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4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定翼机驾驶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航空运输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4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直升机驾驶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航空运输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4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空中乘务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航空运输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4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民航安全技术管理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航空运输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40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民航空中安全保卫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航空运输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40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机场运行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航空运输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40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飞机机电设备维修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航空运输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4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飞机电子设备维修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航空运输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4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飞机部件修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航空运输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41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航空地面设备维修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航空运输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41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机场场务技术与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航空运输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41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航空油料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航空运输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41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航空物流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航空运输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41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通用航空器维修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航空运输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41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通用航空航务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航空运输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41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飞机结构修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管道运输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5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管道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管道运输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5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管道运输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6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城市轨道交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6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城市轨道交通车辆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6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城市轨道交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6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城市轨道交通机电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6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城市轨道交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6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城市轨道交通通信信号技术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6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城市轨道交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6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城市轨道交通供配电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6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城市轨道交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6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城市轨道交通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6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城市轨道交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6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城市轨道交通运营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7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邮政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7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邮政通信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7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邮政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007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快递运营管理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0" w:color="000000"/>
          <w:right w:val="single" w:sz="4" w:space="1" w:color="000000"/>
        </w:pBdr>
        <w:shd w:fill="FFFFFF"/>
        <w:bidi w:val="0"/>
        <w:spacing w:lineRule="atLeast" w:line="360"/>
        <w:ind w:left="0" w:right="0" w:firstLine="480"/>
        <w:jc w:val="left"/>
        <w:rPr/>
      </w:pPr>
      <w:r>
        <w:rPr>
          <w:rFonts w:cs="Arial" w:ascii="Arial" w:hAnsi="Arial"/>
          <w:color w:val="333333"/>
          <w:kern w:val="0"/>
          <w:szCs w:val="21"/>
        </w:rPr>
        <w:t>61</w:t>
      </w:r>
      <w:r>
        <w:rPr>
          <w:rFonts w:ascii="Arial" w:hAnsi="Arial" w:cs="Arial"/>
          <w:color w:val="333333"/>
          <w:kern w:val="0"/>
          <w:szCs w:val="21"/>
        </w:rPr>
        <w:t>电子信息大类</w:t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833"/>
        <w:gridCol w:w="3074"/>
        <w:gridCol w:w="3428"/>
      </w:tblGrid>
      <w:tr>
        <w:trPr>
          <w:trHeight w:val="345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代码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子信息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101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子信息工程技术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子信息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102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应用电子技术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子信息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103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微电子技术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子信息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104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智能产品开发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0" w:color="000000"/>
          <w:right w:val="single" w:sz="4" w:space="1" w:color="000000"/>
        </w:pBdr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子信息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105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智能终端技术与应用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子信息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106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智能监控技术应用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子信息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107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汽车智能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子信息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108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子产品质量检测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子信息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109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子产品营销与服务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子信息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110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子电路设计与工艺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子信息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111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子制造技术与设备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子信息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112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子测量技术与仪器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子信息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113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子工艺与管理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子信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11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声像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子信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11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移动互联应用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子信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11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光电技术应用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子信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11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光伏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子信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11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光电显示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子信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11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物联网应用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2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计算机应用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2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计算机网络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2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计算机信息管理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2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计算机系统与维护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2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软件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2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软件与信息服务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20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动漫制作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20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嵌入式技术与应用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20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数字展示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2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数字媒体应用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2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信息安全与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21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移动应用开发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21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云计算技术与应用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21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子商务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通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3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通信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通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3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移动通信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通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3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通信系统运行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通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3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通信工程设计与监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通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3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信服务与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通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3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光通信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通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1030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物联网工程技术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0" w:color="000000"/>
          <w:right w:val="single" w:sz="4" w:space="4" w:color="000000"/>
        </w:pBdr>
        <w:shd w:fill="FFFFFF"/>
        <w:bidi w:val="0"/>
        <w:spacing w:lineRule="atLeast" w:line="360"/>
        <w:ind w:left="0" w:right="0" w:firstLine="480"/>
        <w:jc w:val="left"/>
        <w:rPr/>
      </w:pPr>
      <w:r>
        <w:rPr>
          <w:rFonts w:cs="Arial" w:ascii="Arial" w:hAnsi="Arial"/>
          <w:color w:val="333333"/>
          <w:kern w:val="0"/>
          <w:szCs w:val="21"/>
        </w:rPr>
        <w:t>62</w:t>
      </w:r>
      <w:r>
        <w:rPr>
          <w:rFonts w:ascii="Arial" w:hAnsi="Arial" w:cs="Arial"/>
          <w:color w:val="333333"/>
          <w:kern w:val="0"/>
          <w:szCs w:val="21"/>
        </w:rPr>
        <w:t>医药卫生大类</w:t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833"/>
        <w:gridCol w:w="3074"/>
        <w:gridCol w:w="3428"/>
      </w:tblGrid>
      <w:tr>
        <w:trPr>
          <w:trHeight w:val="345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代码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临床医学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101K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临床医学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临床医学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102K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口腔医学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临床医学类</w:t>
            </w:r>
          </w:p>
        </w:tc>
        <w:tc>
          <w:tcPr>
            <w:tcW w:w="307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103K</w:t>
            </w:r>
          </w:p>
        </w:tc>
        <w:tc>
          <w:tcPr>
            <w:tcW w:w="342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中医学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0" w:color="000000"/>
          <w:right w:val="single" w:sz="4" w:space="4" w:color="000000"/>
        </w:pBdr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临床医学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104K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中医骨伤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临床医学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105K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针灸推拿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临床医学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106K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蒙医学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6" w:space="0" w:color="E6E6E6"/>
              <w:left w:val="single" w:sz="6" w:space="0" w:color="E6E6E6"/>
              <w:bottom w:val="single" w:sz="4" w:space="0" w:color="000000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临床医学类</w:t>
            </w:r>
          </w:p>
        </w:tc>
        <w:tc>
          <w:tcPr>
            <w:tcW w:w="2840" w:type="dxa"/>
            <w:tcBorders>
              <w:top w:val="single" w:sz="6" w:space="0" w:color="E6E6E6"/>
              <w:left w:val="single" w:sz="6" w:space="0" w:color="E6E6E6"/>
              <w:bottom w:val="single" w:sz="4" w:space="0" w:color="000000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107K</w:t>
            </w:r>
          </w:p>
        </w:tc>
        <w:tc>
          <w:tcPr>
            <w:tcW w:w="3538" w:type="dxa"/>
            <w:tcBorders>
              <w:top w:val="single" w:sz="6" w:space="0" w:color="E6E6E6"/>
              <w:left w:val="single" w:sz="6" w:space="0" w:color="E6E6E6"/>
              <w:bottom w:val="single" w:sz="4" w:space="0" w:color="000000"/>
              <w:right w:val="single" w:sz="6" w:space="0" w:color="E6E6E6"/>
            </w:tcBorders>
            <w:shd w:color="auto" w:fill="FFFFFF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藏医学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临床医学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108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维医学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临床医学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109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傣医学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临床医学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110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哈医学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护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2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护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护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2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助产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3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药学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3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中药学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3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蒙药学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3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维药学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3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藏药学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医学技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4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医学检验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医学技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4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医学生物技术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医学技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4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医学影像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医学技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4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医学美容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医学技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4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口腔医学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医学技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4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卫生检验与检疫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医学技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40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眼视光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医学技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40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放射治疗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医学技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40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呼吸治疗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康复治疗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5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康复治疗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康复治疗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5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言语听觉康复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康复治疗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5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中医康复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6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共卫生与卫生管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601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预防医学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6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共卫生与卫生管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6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共卫生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6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共卫生与卫生管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6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卫生监督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6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共卫生与卫生管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6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卫生信息管理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7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人口与计划生育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7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人口与家庭发展服务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7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人口与计划生育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7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生殖健康服务与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8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健康管理与促进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8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健康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8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健康管理与促进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8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医学营养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8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健康管理与促进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8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中医养生保健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8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健康管理与促进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8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心理咨询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8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健康管理与促进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8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医疗设备应用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8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健康管理与促进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8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精密医疗器械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8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健康管理与促进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80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医疗器械维护与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8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健康管理与促进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80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康复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8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健康管理与促进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80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康复辅助器具技术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8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健康管理与促进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8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假肢与矫形器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8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健康管理与促进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208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老年保健与管理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FFFFF"/>
        <w:bidi w:val="0"/>
        <w:spacing w:lineRule="atLeast" w:line="360"/>
        <w:ind w:left="0" w:right="0" w:firstLine="480"/>
        <w:jc w:val="left"/>
        <w:rPr/>
      </w:pPr>
      <w:r>
        <w:rPr>
          <w:rFonts w:cs="Arial" w:ascii="Arial" w:hAnsi="Arial"/>
          <w:color w:val="333333"/>
          <w:kern w:val="0"/>
          <w:szCs w:val="21"/>
        </w:rPr>
        <w:t>63</w:t>
      </w:r>
      <w:r>
        <w:rPr>
          <w:rFonts w:ascii="Arial" w:hAnsi="Arial" w:cs="Arial"/>
          <w:color w:val="333333"/>
          <w:kern w:val="0"/>
          <w:szCs w:val="21"/>
        </w:rPr>
        <w:t>财经商贸大类</w:t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833"/>
        <w:gridCol w:w="3074"/>
        <w:gridCol w:w="3428"/>
      </w:tblGrid>
      <w:tr>
        <w:trPr>
          <w:trHeight w:val="34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代码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财政税务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10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财政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财政税务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10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税务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财政税务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10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资产评估与管理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财政税务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10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政府采购管理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金融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20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金融管理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金融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20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国际金融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金融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20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证券与期货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金融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20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信托与租赁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金融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20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保险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金融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20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投资与理财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金融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20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信用管理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金融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20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农村金融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金融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20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互联网金融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财务会计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30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财务管理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财务会计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30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会计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财务会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3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审计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财务会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3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会计信息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统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4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信息统计与分析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统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4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统计与会计核算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经济贸易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5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国际贸易实务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经济贸易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5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国际经济与贸易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经济贸易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5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国际商务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经济贸易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5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服务外包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经济贸易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5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经济信息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经济贸易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5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报关与国际货运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经济贸易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50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商务经纪与代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经济贸易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50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国际文化贸易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6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工商管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6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工商企业管理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6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工商管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6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商务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6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工商管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6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商检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6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工商管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6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连锁经营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6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工商管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6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市场管理与服务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6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工商管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6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品牌代理经营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7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市场营销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7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市场营销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7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市场营销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7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汽车营销与服务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7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市场营销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7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广告策划与营销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7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市场营销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7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茶艺与茶叶营销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8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子商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8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子商务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8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子商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8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移动商务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8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子商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8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网络营销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9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物流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9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物流工程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9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物流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9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物流信息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9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物流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9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物流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9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物流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9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物流金融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9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物流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9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工程物流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9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物流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9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冷链物流技术与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9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物流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3090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采购与供应管理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FFFFF"/>
        <w:bidi w:val="0"/>
        <w:spacing w:lineRule="atLeast" w:line="360"/>
        <w:ind w:left="0" w:right="0" w:firstLine="480"/>
        <w:jc w:val="left"/>
        <w:rPr/>
      </w:pPr>
      <w:r>
        <w:rPr>
          <w:rFonts w:cs="Arial" w:ascii="Arial" w:hAnsi="Arial"/>
          <w:color w:val="333333"/>
          <w:kern w:val="0"/>
          <w:szCs w:val="21"/>
        </w:rPr>
        <w:t>64</w:t>
      </w:r>
      <w:r>
        <w:rPr>
          <w:rFonts w:ascii="Arial" w:hAnsi="Arial" w:cs="Arial"/>
          <w:color w:val="333333"/>
          <w:kern w:val="0"/>
          <w:szCs w:val="21"/>
        </w:rPr>
        <w:t>旅游大类</w:t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833"/>
        <w:gridCol w:w="3074"/>
        <w:gridCol w:w="3428"/>
      </w:tblGrid>
      <w:tr>
        <w:trPr>
          <w:trHeight w:val="34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代码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4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旅游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4010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旅游管理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4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旅游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4010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导游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4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旅游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4010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旅行社经营管理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4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旅游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4010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景区开发与管理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4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旅游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401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酒店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4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旅游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401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休闲服务与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4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餐饮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402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餐饮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4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餐饮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402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烹调工艺与营养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4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餐饮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402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营养配餐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4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餐饮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402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中西面点工艺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4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餐饮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402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西餐工艺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4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会展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403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会展策划与管理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/>
        <w:bidi w:val="0"/>
        <w:spacing w:lineRule="atLeast" w:line="360"/>
        <w:ind w:left="0" w:right="0" w:firstLine="480"/>
        <w:jc w:val="left"/>
        <w:rPr/>
      </w:pPr>
      <w:r>
        <w:rPr>
          <w:rFonts w:cs="Arial" w:ascii="Arial" w:hAnsi="Arial"/>
          <w:color w:val="333333"/>
          <w:kern w:val="0"/>
          <w:szCs w:val="21"/>
        </w:rPr>
        <w:t xml:space="preserve">65 </w:t>
      </w:r>
      <w:r>
        <w:rPr>
          <w:rFonts w:ascii="Arial" w:hAnsi="Arial" w:cs="Arial"/>
          <w:color w:val="333333"/>
          <w:kern w:val="0"/>
          <w:szCs w:val="21"/>
        </w:rPr>
        <w:t>文化艺术大类</w:t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833"/>
        <w:gridCol w:w="3074"/>
        <w:gridCol w:w="3428"/>
      </w:tblGrid>
      <w:tr>
        <w:trPr>
          <w:trHeight w:val="34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代码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艺术设计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0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艺术设计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艺术设计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0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视觉传播设计与制作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艺术设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广告设计与制作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艺术设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数字媒体艺术设计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艺术设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产品艺术设计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艺术设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家具艺术设计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艺术设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0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皮具艺术设计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艺术设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0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服装与服饰设计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艺术设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0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室内艺术设计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艺术设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展示艺术设计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艺术设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环境艺术设计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艺术设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1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共艺术设计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艺术设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1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雕刻艺术设计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艺术设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1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包装艺术设计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艺术设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1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陶瓷设计与工艺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艺术设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1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刺绣设计与工艺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艺术设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1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玉器设计与工艺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艺术设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1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首饰设计与工艺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艺术设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1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工艺美术品设计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艺术设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动漫设计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艺术设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2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游戏设计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艺术设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2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人物形象设计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艺术设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2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美容美体艺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艺术设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2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摄影与摄像艺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艺术设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12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美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表演艺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2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表演艺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表演艺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2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戏剧影视表演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表演艺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2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歌舞表演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表演艺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2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戏曲表演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表演艺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2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曲艺表演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表演艺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2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音乐剧表演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表演艺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20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舞蹈表演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表演艺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20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国际标准舞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77"/>
        <w:gridCol w:w="2835"/>
        <w:gridCol w:w="3523"/>
      </w:tblGrid>
      <w:tr>
        <w:trPr>
          <w:trHeight w:val="33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表演艺术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20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服装表演</w:t>
            </w:r>
          </w:p>
        </w:tc>
      </w:tr>
      <w:tr>
        <w:trPr>
          <w:trHeight w:val="33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表演艺术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21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模特与礼仪</w:t>
            </w:r>
          </w:p>
        </w:tc>
      </w:tr>
      <w:tr>
        <w:trPr>
          <w:trHeight w:val="33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表演艺术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21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现代流行音乐</w:t>
            </w:r>
          </w:p>
        </w:tc>
      </w:tr>
      <w:tr>
        <w:trPr>
          <w:trHeight w:val="33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表演艺术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21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作曲技术</w:t>
            </w:r>
          </w:p>
        </w:tc>
      </w:tr>
      <w:tr>
        <w:trPr>
          <w:trHeight w:val="33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表演艺术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21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音乐制作</w:t>
            </w:r>
          </w:p>
        </w:tc>
      </w:tr>
      <w:tr>
        <w:trPr>
          <w:trHeight w:val="33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表演艺术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21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钢琴伴奏</w:t>
            </w:r>
          </w:p>
        </w:tc>
      </w:tr>
      <w:tr>
        <w:trPr>
          <w:trHeight w:val="33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表演艺术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21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钢琴调律</w:t>
            </w:r>
          </w:p>
        </w:tc>
      </w:tr>
      <w:tr>
        <w:trPr>
          <w:trHeight w:val="33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表演艺术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21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舞蹈编导</w:t>
            </w:r>
          </w:p>
        </w:tc>
      </w:tr>
      <w:tr>
        <w:trPr>
          <w:trHeight w:val="33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表演艺术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21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戏曲导演</w:t>
            </w:r>
          </w:p>
        </w:tc>
      </w:tr>
      <w:tr>
        <w:trPr>
          <w:trHeight w:val="33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表演艺术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21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舞台艺术设计与制作</w:t>
            </w:r>
          </w:p>
        </w:tc>
      </w:tr>
      <w:tr>
        <w:trPr>
          <w:trHeight w:val="33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3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50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表演艺术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3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5021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3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音乐表演</w:t>
            </w:r>
          </w:p>
        </w:tc>
      </w:tr>
      <w:tr>
        <w:trPr>
          <w:trHeight w:val="33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民族文化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30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民族表演艺术</w:t>
            </w:r>
          </w:p>
        </w:tc>
      </w:tr>
      <w:tr>
        <w:trPr>
          <w:trHeight w:val="33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民族文化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30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民族美术</w:t>
            </w:r>
          </w:p>
        </w:tc>
      </w:tr>
      <w:tr>
        <w:trPr>
          <w:trHeight w:val="33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民族文化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30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民族服装与服饰</w:t>
            </w:r>
          </w:p>
        </w:tc>
      </w:tr>
      <w:tr>
        <w:trPr>
          <w:trHeight w:val="33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民族文化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30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民族民居装饰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民族文化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3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民族传统技艺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民族文化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3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少数民族古籍修复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民族文化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30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中国少数民族语言文化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文化服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4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文化创意与策划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文化服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4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文化市场经营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文化服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4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共文化服务与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文化服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4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文物修复与保护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文化服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4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考古探掘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文化服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4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文物博物馆服务与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文化服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5040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图书档案管理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FFFFF"/>
        <w:bidi w:val="0"/>
        <w:spacing w:lineRule="atLeast" w:line="360"/>
        <w:ind w:left="0" w:right="0" w:firstLine="480"/>
        <w:jc w:val="left"/>
        <w:rPr/>
      </w:pPr>
      <w:r>
        <w:rPr>
          <w:rFonts w:cs="Arial" w:ascii="Arial" w:hAnsi="Arial"/>
          <w:color w:val="333333"/>
          <w:kern w:val="0"/>
          <w:szCs w:val="21"/>
        </w:rPr>
        <w:t>66</w:t>
      </w:r>
      <w:r>
        <w:rPr>
          <w:rFonts w:ascii="Arial" w:hAnsi="Arial" w:cs="Arial"/>
          <w:color w:val="333333"/>
          <w:kern w:val="0"/>
          <w:szCs w:val="21"/>
        </w:rPr>
        <w:t>新闻传播大类</w:t>
      </w:r>
    </w:p>
    <w:tbl>
      <w:tblPr>
        <w:tblW w:w="10335" w:type="dxa"/>
        <w:jc w:val="left"/>
        <w:tblInd w:w="0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832"/>
        <w:gridCol w:w="9"/>
        <w:gridCol w:w="3066"/>
        <w:gridCol w:w="6"/>
        <w:gridCol w:w="3422"/>
      </w:tblGrid>
      <w:tr>
        <w:trPr>
          <w:trHeight w:val="345" w:hRule="atLeast"/>
        </w:trPr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代码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rHeight w:val="330" w:hRule="atLeast"/>
        </w:trPr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新闻出版类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10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图文信息处理</w:t>
            </w:r>
          </w:p>
        </w:tc>
      </w:tr>
      <w:tr>
        <w:trPr>
          <w:trHeight w:val="330" w:hRule="atLeast"/>
        </w:trPr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新闻出版类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10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网络新闻与传播</w:t>
            </w:r>
          </w:p>
        </w:tc>
      </w:tr>
      <w:tr>
        <w:trPr>
          <w:trHeight w:val="330" w:hRule="atLeast"/>
        </w:trPr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新闻出版类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10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版面编辑与校对</w:t>
            </w:r>
          </w:p>
        </w:tc>
      </w:tr>
      <w:tr>
        <w:trPr>
          <w:trHeight w:val="33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新闻出版类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104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出版商务</w:t>
            </w:r>
          </w:p>
        </w:tc>
      </w:tr>
      <w:tr>
        <w:trPr>
          <w:trHeight w:val="33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新闻出版类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105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出版与电脑编辑技术</w:t>
            </w:r>
          </w:p>
        </w:tc>
      </w:tr>
      <w:tr>
        <w:trPr>
          <w:trHeight w:val="33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新闻出版类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106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出版信息管理</w:t>
            </w:r>
          </w:p>
        </w:tc>
      </w:tr>
      <w:tr>
        <w:trPr>
          <w:trHeight w:val="33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新闻出版类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107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数字出版</w:t>
            </w:r>
          </w:p>
        </w:tc>
      </w:tr>
      <w:tr>
        <w:trPr>
          <w:trHeight w:val="33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新闻出版类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108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数字媒体设备管理</w:t>
            </w:r>
          </w:p>
        </w:tc>
      </w:tr>
      <w:tr>
        <w:trPr>
          <w:trHeight w:val="33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广播影视类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201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新闻采编与制作</w:t>
            </w:r>
          </w:p>
        </w:tc>
      </w:tr>
      <w:tr>
        <w:trPr>
          <w:trHeight w:val="33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广播影视类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202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播音与主持</w:t>
            </w:r>
          </w:p>
        </w:tc>
      </w:tr>
      <w:tr>
        <w:trPr>
          <w:trHeight w:val="33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广播影视类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203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广播影视节目制作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广播影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2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广播电视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广播影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2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影视制片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广播影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2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影视编导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广播影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20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影视美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广播影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20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影视多媒体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广播影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20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影视动画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广播影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2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影视照明技术与艺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广播影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2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音像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广播影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21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录音技术与艺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广播影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21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摄影摄像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广播影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21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传播与策划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广播影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6021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媒体营销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FFFFF"/>
        <w:bidi w:val="0"/>
        <w:spacing w:lineRule="atLeast" w:line="360"/>
        <w:ind w:left="0" w:right="0" w:firstLine="480"/>
        <w:jc w:val="left"/>
        <w:rPr/>
      </w:pPr>
      <w:r>
        <w:rPr>
          <w:rFonts w:cs="Arial" w:ascii="Arial" w:hAnsi="Arial"/>
          <w:color w:val="333333"/>
          <w:kern w:val="0"/>
          <w:szCs w:val="21"/>
        </w:rPr>
        <w:t>67</w:t>
      </w:r>
      <w:r>
        <w:rPr>
          <w:rFonts w:ascii="Arial" w:hAnsi="Arial" w:cs="Arial"/>
          <w:color w:val="333333"/>
          <w:kern w:val="0"/>
          <w:szCs w:val="21"/>
        </w:rPr>
        <w:t>教育与体育大类</w:t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833"/>
        <w:gridCol w:w="3074"/>
        <w:gridCol w:w="3428"/>
      </w:tblGrid>
      <w:tr>
        <w:trPr>
          <w:trHeight w:val="34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代码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教育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01K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早期教育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教育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02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学前教育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教育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03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小学教育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教育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04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语文教育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教育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05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数学教育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教育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06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英语教育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教育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07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物理教育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教育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08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化学教育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教育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09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生物教育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教育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10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历史教育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教育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11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地理教育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教育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12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音乐教育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教育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13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美术教育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教育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14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体育教育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教育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15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思想政治教育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教育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16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舞蹈教育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教育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17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艺术教育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教育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18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特殊教育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教育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19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科学教育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教育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20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现代教育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教育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121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心理健康教育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语言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2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汉语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语言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2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商务英语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语言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2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应用英语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语言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2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旅游英语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语言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2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商务日语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语言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2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应用日语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语言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20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旅游日语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语言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20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应用韩语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语言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20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应用俄语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语言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2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应用法语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语言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2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应用德语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语言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21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应用西班牙语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语言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21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应用越南语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语言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21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应用泰语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语言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21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应用阿拉伯语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语言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21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应用外语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文秘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3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文秘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文秘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3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文秘速录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体育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4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运动训练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体育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4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运动防护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体育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4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社会体育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体育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4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休闲体育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体育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4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高尔夫球运动与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体育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4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民族传统体育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体育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40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体育艺术表演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体育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40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体育运营与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体育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40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体育保健与康复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体育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704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健身指导与管理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FFFFF"/>
        <w:bidi w:val="0"/>
        <w:spacing w:lineRule="atLeast" w:line="360"/>
        <w:ind w:left="0" w:right="0" w:firstLine="480"/>
        <w:jc w:val="left"/>
        <w:rPr/>
      </w:pPr>
      <w:r>
        <w:rPr>
          <w:rFonts w:cs="Arial" w:ascii="Arial" w:hAnsi="Arial"/>
          <w:color w:val="333333"/>
          <w:kern w:val="0"/>
          <w:szCs w:val="21"/>
        </w:rPr>
        <w:t>68</w:t>
      </w:r>
      <w:r>
        <w:rPr>
          <w:rFonts w:ascii="Arial" w:hAnsi="Arial" w:cs="Arial"/>
          <w:color w:val="333333"/>
          <w:kern w:val="0"/>
          <w:szCs w:val="21"/>
        </w:rPr>
        <w:t>公安与司法大类</w:t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833"/>
        <w:gridCol w:w="3074"/>
        <w:gridCol w:w="3428"/>
      </w:tblGrid>
      <w:tr>
        <w:trPr>
          <w:trHeight w:val="34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代码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安管理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101K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治安管理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安管理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102K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交通管理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安管理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103K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信息网络安全监察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安管理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104K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防火管理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安管理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105K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边防检查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安管理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106K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边境管理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安管理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107K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特警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安管理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108K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警察管理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安管理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109K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共安全管理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安管理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110K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森林消防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安管理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111K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部队后勤管理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安管理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112K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部队政治工作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安指挥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201K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警察指挥与战术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安指挥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202K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边防指挥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安指挥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203K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船艇指挥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安指挥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204K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通信指挥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安指挥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205K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消防指挥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安指挥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206K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参谋业务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安指挥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207K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抢险救援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安技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301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刑事科学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安技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302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警犬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侦查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401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刑事侦查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侦查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402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国内安全保卫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侦查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403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经济犯罪侦查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4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侦查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404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禁毒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法律实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5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司法助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法律实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5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法律文秘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法律实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5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法律事务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5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法律实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5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检察事务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6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法律执行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601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刑事执行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6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法律执行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6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民事执行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6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法律执行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603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行政执行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6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法律执行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604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司法警务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6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法律执行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6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社区矫正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7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司法技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701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刑事侦查技术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7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司法技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7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安全防范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7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司法技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703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司法信息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7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司法技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7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司法鉴定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7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司法技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705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司法信息安全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7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司法技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706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罪犯心理测量与矫正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7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司法技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707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戒毒矫治技术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7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司法技术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8070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职务犯罪预防与控制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FFFFF"/>
        <w:bidi w:val="0"/>
        <w:spacing w:lineRule="atLeast" w:line="360"/>
        <w:ind w:left="0" w:right="0" w:firstLine="480"/>
        <w:jc w:val="left"/>
        <w:rPr/>
      </w:pPr>
      <w:r>
        <w:rPr>
          <w:rFonts w:cs="Arial" w:ascii="Arial" w:hAnsi="Arial"/>
          <w:color w:val="333333"/>
          <w:kern w:val="0"/>
          <w:szCs w:val="21"/>
        </w:rPr>
        <w:t>69</w:t>
      </w:r>
      <w:r>
        <w:rPr>
          <w:rFonts w:ascii="Arial" w:hAnsi="Arial" w:cs="Arial"/>
          <w:color w:val="333333"/>
          <w:kern w:val="0"/>
          <w:szCs w:val="21"/>
        </w:rPr>
        <w:t>公共管理与服务大类</w:t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833"/>
        <w:gridCol w:w="3074"/>
        <w:gridCol w:w="3428"/>
      </w:tblGrid>
      <w:tr>
        <w:trPr>
          <w:trHeight w:val="34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代码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8F8F8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30" w:before="75" w:after="75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9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共事业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9010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社会工作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9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共事业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9010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社会福利事业管理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9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共事业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9010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青少年工作与管理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9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共事业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9010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社区管理与服务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9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共事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901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共关系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901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共事业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901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人民武装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9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共管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902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民政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9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共管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902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人力资源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9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共管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902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劳动与社会保障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9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共管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902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网络舆情监测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9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共管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902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共事务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9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共管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902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行政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9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共管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9020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质量管理与认证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902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共管理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9020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知识产权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9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共服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903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老年服务与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9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共服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903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家政服务与管理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9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共服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903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婚庆服务与管理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10335" w:type="dxa"/>
        <w:jc w:val="left"/>
        <w:tblInd w:w="-1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957"/>
        <w:gridCol w:w="2840"/>
        <w:gridCol w:w="3538"/>
      </w:tblGrid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9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共服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903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社区康复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90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共服务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903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现代殡葬技术与管理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5</Words>
  <Characters>19496</Characters>
  <CharactersWithSpaces>16619</CharactersWithSpace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5:24:00Z</dcterms:created>
  <dc:creator>dreamsummit</dc:creator>
  <dc:description/>
  <dc:language>en-US</dc:language>
  <cp:lastModifiedBy/>
  <dcterms:modified xsi:type="dcterms:W3CDTF">2018-05-29T15:24:00Z</dcterms:modified>
  <cp:revision>2</cp:revision>
  <dc:subject/>
  <dc:title>普通高等学校高等职业教育（专科）专业目录（2015年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utoBVT</vt:lpwstr>
  </property>
</Properties>
</file>